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>D.2 - IO 04 - Kanalizace dešťová, splašková, jednotn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4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15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13T12:24:00Z</dcterms:modified>
  <cp:revision>3</cp:revision>
  <dc:subject/>
  <dc:title/>
</cp:coreProperties>
</file>